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048215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716922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4200336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84618350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